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for utprøving av digitale sammensatte tekster på 5. trin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k tekst funksjon på It`s learni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a i norsk er faktatekster. Elevene skal i første omgang skrive en faktatekst om dyr. (Bruke writer og sette inn bilde). Dette gjennomføres i løpet av uke 6-7. Onsdag i uke 7 skal elevene jobbe med teksten sin i rik tekst funksjonen på It`s learning. De skal bruke writer-teksten som utgangspunkt, men skal i tillegg ta opp lyd og sette det hele sam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d: 1,5 time (forutsetter at teksten er skrevet på forhån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to sto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 jobber også med photo story i forhold til presentasjon av et fylke. Torild jobber med dette i forhold til en elev med spesielle behov. Eleven skal legge fram arbeidet sitt for klas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tter vinterferien planlegger vi å bruke photo story med hele 5. trinn i engelsk. Elevene skal lage en photo story av </w:t>
      </w:r>
      <w:r>
        <w:rPr>
          <w:i/>
          <w:sz w:val="28"/>
          <w:szCs w:val="28"/>
        </w:rPr>
        <w:t>The three little pigs</w:t>
      </w:r>
      <w:r>
        <w:rPr>
          <w:sz w:val="28"/>
          <w:szCs w:val="28"/>
        </w:rPr>
        <w:t xml:space="preserve">. Vi tenker at elevene skal tegne sjøl. Elevene skal jobbe i grupp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Produsere tegni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 Planlegge tekst til tegninge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 Innføringskurs i photo 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 Scanne inn tegni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 Øve på å lese tek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56:00Z</dcterms:created>
  <dc:creator>H20324</dc:creator>
  <dc:description/>
  <cp:keywords/>
  <dc:language>en-US</dc:language>
  <cp:lastModifiedBy>H20324</cp:lastModifiedBy>
  <dcterms:modified xsi:type="dcterms:W3CDTF">2011-02-01T14:10:00Z</dcterms:modified>
  <cp:revision>2</cp:revision>
  <dc:subject/>
  <dc:title>Plan for utprøving av digitale sammensatte tekster på 5</dc:title>
</cp:coreProperties>
</file>